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ноябрь 2025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Кильмезской районной Думы «О внесении изменений в решение Кильмезской районной Думы «О районном бюджете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осимые изменения в решение Кильмезской районной Думы «О районном бюджете на 2025 год и на плановый период 2026 и 2027 годов» обусловлены необходимостью корректировки бюджета, а также перераспределением расходов в рамках предусмотренных средств. </w:t>
      </w:r>
    </w:p>
    <w:p>
      <w:pPr>
        <w:pStyle w:val="Normal"/>
        <w:ind w:right="15" w:firstLine="709"/>
        <w:jc w:val="both"/>
        <w:rPr>
          <w:sz w:val="28"/>
          <w:highlight w:val="yellow"/>
        </w:rPr>
      </w:pPr>
      <w:r>
        <w:rPr>
          <w:b/>
          <w:i/>
          <w:sz w:val="28"/>
          <w:szCs w:val="28"/>
        </w:rPr>
        <w:t>С учетом вносимых изменений по налоговым доходам объем доходной части районного бюджета на 2025 год предлагается увеличить в целом на 471,5 тыс. рублей, в том числе за счет увеличения плана поступления по государственной пошлине на 471,5 тыс. рублей.</w:t>
      </w:r>
      <w:r>
        <w:rPr>
          <w:sz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Информация о суммах корректировки поступлений в разрезе направлений и главных администраторов доходов районного бюджета отражена в приложениях № 1 к пояснительной записке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бъем расходной части районного бюджета на 2025 год предлагается </w:t>
      </w:r>
      <w:r>
        <w:rPr>
          <w:b/>
          <w:bCs/>
          <w:i/>
          <w:sz w:val="28"/>
          <w:szCs w:val="28"/>
        </w:rPr>
        <w:t>увеличить в целом на 501,5 тыс. рублей, в том числе: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за счет дополнительных доходов бюджета на сумму плюс 471,5 тыс. рублей, в том числе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b/>
          <w:iCs/>
          <w:sz w:val="28"/>
          <w:szCs w:val="28"/>
        </w:rPr>
        <w:t>Финансовому управлению всего плюс 265,4 тыс. рублей, в том числе н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по предоставлению межбюджетных трансфертов местным бюджетам из районного бюджета на обеспечение мер сбалансированности бюджетов поселений по ходатайствам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- Зимнякского с/п - 45,4 тыс. рублей на оплату труда с начислениями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- Моторского с/п - 220,0 тыс. руб. на оплату труда с начислениями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. Администрации Кильмезского района плюс 206,1 тыс. рублей, в том числе на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иваются расходы на служебные командировки в размере 120,0 тыс. рублей;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величение расходов по пассажирским перевозкам участников СВО и членов их семей плюс 26,1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и субсидии на иные цели муниципальному бюджетному учреждению МБУК Кильмезский краеведческий музей на приобретение и установку теплосчетчика 60,0 тыс. рублей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За счет нераспределенных остатков на начало года 30,0 тыс. рублей) увеличены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му управлению плюс 1 960,6 тыс. рублей: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величение расходов по предоставлению межбюджетных трансфертов местным бюджетам из районного бюджета на обеспечение мер сбалансированности бюджета Селинского с/п - 30,0 тыс. руб. на межевание земельного участка по предписанию надзорных орган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</w:rPr>
        <w:t>Также вносятся изменения в бюджет по предложениям главных распорядителей бюджетных средств по перераспределению между главными распорядителями и получателями бюджетных средств и целевым статьям, не приводящим к увеличению или уменьшению ассигнований в целом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Информация о суммах корректировки расходов в разрезе главных администраторов расходов средств районного бюджета отражена в приложении № 2 к пояснительной записке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дефицит районного бюджет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изменится и составит </w:t>
      </w:r>
      <w:r>
        <w:rPr>
          <w:b/>
          <w:sz w:val="28"/>
          <w:szCs w:val="28"/>
        </w:rPr>
        <w:t xml:space="preserve">16 540,5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pacing w:before="120" w:after="1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 Увеличена доходная и расходная части бюджета на сумму 374,2 тыс. руб. в связи с предоставлением ИМБТ из областного бюджета на выполнение государственных задач, а также направлено 14,3 тыс. рублей из остатков средств музею на увеличение ассигнований по эл. / энергии в связи с увеличением лимитов. Дефицит увеличился и составил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554,8 тыс. рублей.</w:t>
      </w:r>
    </w:p>
    <w:p>
      <w:pPr>
        <w:pStyle w:val="Normal"/>
        <w:spacing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того бюджет района (тыс. 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ефици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581 067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97 62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5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Е.М. Лялина</w:t>
        <w:tab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5:54:00Z</dcterms:created>
  <dc:creator>makoveeva</dc:creator>
  <dc:description/>
  <cp:keywords/>
  <dc:language>en-US</dc:language>
  <cp:lastModifiedBy>Марина Шампорова</cp:lastModifiedBy>
  <cp:lastPrinted>2025-09-17T07:18:00Z</cp:lastPrinted>
  <dcterms:modified xsi:type="dcterms:W3CDTF">2025-11-19T06:16:00Z</dcterms:modified>
  <cp:revision>16</cp:revision>
  <dc:subject/>
  <dc:title>ПОЯСНИТЕЛЬНАЯ ЗАПИСКА</dc:title>
</cp:coreProperties>
</file>